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74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l-GR"/>
        </w:rPr>
      </w:pPr>
      <w:r>
        <w:rPr>
          <w:b/>
          <w:bCs/>
          <w:lang w:val="el-GR"/>
        </w:rPr>
        <w:t>ΠΑΠΑΪΩΑΝΝΟΥ  ΧΑΡΑΛΑΜΠΟΣ</w:t>
      </w:r>
    </w:p>
    <w:p>
      <w:pPr>
        <w:pStyle w:val="Normal"/>
        <w:ind w:left="345" w:hanging="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sz w:val="24"/>
          <w:lang w:val="el-GR"/>
        </w:rPr>
        <w:t>και ειδοποιήθηκε νόμιμα.</w:t>
      </w:r>
      <w:r>
        <w:rPr>
          <w:b/>
          <w:lang w:val="el-GR"/>
        </w:rPr>
        <w:t xml:space="preserve">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4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προμήθεια τριών (3) μπλοκ των 100 σελίδων που θα χρησιμοποιηθούν για παραχωρητήριο οικογενειακών οστεοθηκών για τις ανάγκες της Υπηρεσίας του Δημοτικού Κοιμητηρίου. 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 xml:space="preserve"> η οποία προσφέρει την προμήθεια τριών (3) μπλοκ των 100 σελίδων που θα χρησιμοποιηθούν για παραχωρητήριο οικογενειακών οστεοθηκών με την τιμή των </w:t>
      </w:r>
      <w:r>
        <w:rPr>
          <w:b/>
          <w:bCs/>
          <w:color w:val="000000"/>
          <w:sz w:val="24"/>
          <w:lang w:val="el-GR"/>
        </w:rPr>
        <w:t>80,92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η οποία προσφέρει την προμήθεια τριών (3) μπλοκ των 100 σελίδων που θα χρησιμοποιηθούν για παραχωρητήριο οικογενειακών οστεοθηκών με την τιμή των </w:t>
      </w:r>
      <w:r>
        <w:rPr>
          <w:b/>
          <w:bCs/>
          <w:color w:val="000000"/>
          <w:sz w:val="24"/>
          <w:lang w:val="el-GR"/>
        </w:rPr>
        <w:t>95,2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0,92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προμήθειας </w:t>
      </w:r>
      <w:r>
        <w:rPr>
          <w:color w:val="000000"/>
          <w:sz w:val="28"/>
          <w:lang w:val="el-GR"/>
        </w:rPr>
        <w:t>τριών (3) μπλοκ των 100 σελίδων που θα χρησιμοποιηθούν για παραχωρητήριο οικογενειακών οστεοθηκών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44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80,92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74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/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330"/>
        </w:tabs>
        <w:ind w:left="3330" w:hanging="29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696z0">
    <w:name w:val="WW8Num696z0"/>
    <w:qFormat/>
    <w:rPr/>
  </w:style>
  <w:style w:type="character" w:styleId="WW8Num849z0">
    <w:name w:val="WW8Num84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32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28T08:44:00Z</dcterms:modified>
  <cp:revision>8</cp:revision>
  <dc:subject/>
  <dc:title>Α Π Ο Σ Π Α Σ Μ Α</dc:title>
</cp:coreProperties>
</file>